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ЗБИР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</w:t>
      </w:r>
      <w:r>
        <w:rPr>
          <w:color w:val="000000"/>
          <w:u w:val="single"/>
          <w:lang w:val="sr-Latn-RS"/>
        </w:rPr>
        <w:t>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8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4.011.5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5.129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.658.4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70.470.9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4.011.5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46.668.3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.553.4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99.114.9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7.185.6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2.447.5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.421.8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5.025.6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15.998.5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4.223.3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857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9.365.8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.056.7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313.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137.3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.176.1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0.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0.7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7.1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83.6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.0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.7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3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3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.0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7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.3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2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1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0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7.2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0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.785.4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5.638.4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.3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5.257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9.983.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8.049.3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7.687.8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.802.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89.1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69.2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.966.9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.966.9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996.2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.996.2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0.6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970.6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49.0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223.5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63.7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59.7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749.0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23.5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63.7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59.7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.461.0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05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.356.03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239.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155.7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.056.025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56.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569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69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47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97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1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.221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21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200.2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67.2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8.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478.5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54.7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3.0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721.7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1.559.7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303.5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1.1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9.342.3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.544.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9.780.8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9.754.3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.576.9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3.547.5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3.520.9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9.520.2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83.5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.783.5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.822.9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99.7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.399.7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888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10.3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0.31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227.6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49.3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249.3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60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2.3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02.33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57.054.6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8.800.6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.574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8.774.0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41 до 104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67.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33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33.3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99.9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27.9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67.7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9.7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569.7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.546.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.438.8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4.6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504.24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77.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64.7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64.7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74.6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00.4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200.4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020.1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20.0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020.0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82.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4.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644.3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074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.399.4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1.1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.468.3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14.074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399.4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931.156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.468.3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95.3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174.5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171.1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4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.4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38.9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735.4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113.5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60.5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760.5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81.7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6.6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76.68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1.1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01.1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.575.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054.7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.054.7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.892.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527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.527.9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55.571.2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46.433.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6.619.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9.813.3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.375.5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.500.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.500.856</w:t>
            </w:r>
          </w:p>
        </w:tc>
      </w:tr>
    </w:tbl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18.190.0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9.708.7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2.056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0.011.4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6.607.9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2.574.17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2.118.0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7.179.0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1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7.9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4.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6.66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17.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60.4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5.448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7.437.3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019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862.5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187.1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634.2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584.1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362.38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46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0.8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8.1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2.90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6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5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8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9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8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7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5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243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804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11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7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573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.168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.091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299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346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5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67.9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14.5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7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2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7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67.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73.0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7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6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8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5.40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26.0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51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4.9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2.6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2.6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0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06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31.0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10.1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.155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23.947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55.2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2.5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65.6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8.4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55.5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828.8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55.5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828.8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825.2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681.7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2.8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1.7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0.2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82.52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7.381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0.104.6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.040.0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7.925.66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.040.0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7.925.66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4.011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8.410.3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356.0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7.5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2.2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774.6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1.200.43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91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87.8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6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6.2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53.8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556.95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452.5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92.1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85.9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49.33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64.897.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04.362.4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55.571.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9.813.3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.375.5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.500.856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 w:eastAsia="en-US"/>
        </w:rPr>
      </w:pPr>
      <w:r>
        <w:rPr>
          <w:sz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64" w:leader="none"/>
        </w:tabs>
        <w:spacing w:lineRule="exact" w:line="200"/>
        <w:ind w:left="180" w:hanging="0"/>
        <w:rPr/>
      </w:pPr>
      <w:r>
        <w:rPr>
          <w:sz w:val="20"/>
          <w:lang w:val="sr-CS"/>
        </w:rPr>
        <w:tab/>
      </w:r>
      <w:r>
        <w:rPr>
          <w:sz w:val="20"/>
          <w:lang w:val="sr-RS"/>
        </w:rPr>
        <w:t>Београд,18.06.201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7:00Z</dcterms:created>
  <dc:creator>prezla</dc:creator>
  <dc:description/>
  <cp:keywords/>
  <dc:language>en-US</dc:language>
  <cp:lastModifiedBy>Natasa Skembarevic</cp:lastModifiedBy>
  <cp:lastPrinted>2019-06-18T09:50:00Z</cp:lastPrinted>
  <dcterms:modified xsi:type="dcterms:W3CDTF">2019-06-18T07:55:00Z</dcterms:modified>
  <cp:revision>67</cp:revision>
  <dc:subject/>
  <dc:title>БИЛАНС СТАЊА</dc:title>
</cp:coreProperties>
</file>