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t xml:space="preserve">у периоду од </w:t>
      </w:r>
      <w:r>
        <w:rPr>
          <w:lang w:val="sr-RS" w:eastAsia="en-US"/>
        </w:rPr>
        <w:t>01.01.201</w:t>
      </w:r>
      <w:r>
        <w:rPr>
          <w:lang w:val="sr-Latn-RS" w:eastAsia="en-US"/>
        </w:rPr>
        <w:t>8</w:t>
      </w:r>
      <w:r>
        <w:rPr>
          <w:lang w:val="ru-RU" w:eastAsia="en-US"/>
        </w:rPr>
        <w:t xml:space="preserve">. до </w:t>
      </w:r>
      <w:r>
        <w:rPr>
          <w:lang w:val="sr-RS" w:eastAsia="en-US"/>
        </w:rPr>
        <w:t>31.12.201</w:t>
      </w:r>
      <w:r>
        <w:rPr>
          <w:lang w:val="sr-Latn-RS" w:eastAsia="en-US"/>
        </w:rPr>
        <w:t>8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1.857.289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671.750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6.426.6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0.370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54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2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14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.319.29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9.828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52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2.28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190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3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3.4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2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76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.7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5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21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4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0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57.69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90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98.93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0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7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628.5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436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6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4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321.7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744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2.51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4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8.0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.488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3.47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8.6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.345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18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.5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7.45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5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8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9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9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6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652.5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4.431.5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6.804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497.9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.96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574.8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019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.455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890.4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55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80.6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90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74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9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5.9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6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6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6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9.4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2.78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24.4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9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7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8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08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7.2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2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4.9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587.08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55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54.35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705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.75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4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21.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.09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4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28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.5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9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.7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4.2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6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2.8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2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24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6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9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83.5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8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6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52.4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41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.2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.8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8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2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3.8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7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9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10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4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08.9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627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9.55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5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.3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1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4.0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7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58.5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9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6.60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4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.9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4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48.5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92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2.6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0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0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3.74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8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.6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3.4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1.49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.5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1.1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0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249.6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20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2.5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1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6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6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1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6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604.9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888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91.78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3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5.7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21.95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0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83.6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64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8.3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35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4.3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82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1.3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6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5.4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4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1.65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0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92.56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7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1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6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88.3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13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4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1.1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2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9.2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6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6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.5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03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48.1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39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3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3.8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2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.64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73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7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0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7.3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2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50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4.20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7.0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2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7.0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886.8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643.14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80.3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3.07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8.0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8.1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2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6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22.3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6.8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9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.3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19.5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77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7.867.1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1.843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9.8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3.109.5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1.856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7.9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2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tabs>
          <w:tab w:val="clear" w:pos="720"/>
          <w:tab w:val="left" w:pos="6714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SEKTOR ZA BUDŽETSKO RAČUNOVODSTVO I IZVEŠTAVANJE</dc:creator>
  <dc:description/>
  <cp:keywords/>
  <dc:language>en-US</dc:language>
  <cp:lastModifiedBy>Natasa Skembarevic</cp:lastModifiedBy>
  <cp:lastPrinted>2015-01-23T12:15:00Z</cp:lastPrinted>
  <dcterms:modified xsi:type="dcterms:W3CDTF">2019-06-18T07:59:00Z</dcterms:modified>
  <cp:revision>47</cp:revision>
  <dc:subject/>
  <dc:title>Назив буџетског корисника____________________________________________</dc:title>
</cp:coreProperties>
</file>