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Образац 5</w:t>
      </w:r>
    </w:p>
    <w:tbl>
      <w:tblPr>
        <w:tblW w:w="11040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64"/>
        <w:gridCol w:w="264"/>
        <w:gridCol w:w="264"/>
        <w:gridCol w:w="264"/>
        <w:gridCol w:w="264"/>
        <w:gridCol w:w="240"/>
        <w:gridCol w:w="264"/>
        <w:gridCol w:w="264"/>
        <w:gridCol w:w="264"/>
        <w:gridCol w:w="264"/>
        <w:gridCol w:w="264"/>
        <w:gridCol w:w="240"/>
        <w:gridCol w:w="240"/>
        <w:gridCol w:w="240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</w:tblGrid>
      <w:tr>
        <w:trPr>
          <w:trHeight w:val="442" w:hRule="atLeast"/>
        </w:trPr>
        <w:tc>
          <w:tcPr>
            <w:tcW w:w="11040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ПОПУЊАВА УПРАВА ЗА ТРЕЗОР - ФИЛИЈАЛА</w:t>
            </w:r>
          </w:p>
        </w:tc>
      </w:tr>
      <w:tr>
        <w:trPr>
          <w:trHeight w:val="734" w:hRule="atLeast"/>
          <w:cantSplit w:val="true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8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2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8</w:t>
            </w:r>
          </w:p>
        </w:tc>
      </w:tr>
      <w:tr>
        <w:trPr>
          <w:trHeight w:val="542" w:hRule="atLeast"/>
          <w:cantSplit w:val="true"/>
        </w:trPr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рс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сла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Јединствени број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едиште УТ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адлежни директни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color w:val="000000"/>
          <w:lang w:val="sr-RS" w:eastAsia="en-US"/>
        </w:rPr>
      </w:pPr>
      <w:r>
        <w:rPr>
          <w:color w:val="000000"/>
          <w:lang w:val="en-US" w:eastAsia="en-US"/>
        </w:rPr>
        <w:t>НАЗИВ КОРИСНИКА БУЏЕТСКИХ СРЕДСТАВА ___________________________________________</w:t>
      </w:r>
    </w:p>
    <w:p>
      <w:pPr>
        <w:pStyle w:val="Normal"/>
        <w:jc w:val="center"/>
        <w:rPr>
          <w:b/>
          <w:b/>
          <w:color w:val="000000"/>
          <w:lang w:val="sr-Latn-RS" w:eastAsia="en-US"/>
        </w:rPr>
      </w:pPr>
      <w:r>
        <w:rPr>
          <w:b/>
          <w:color w:val="000000"/>
          <w:lang w:val="sr-Latn-RS" w:eastAsia="en-US"/>
        </w:rPr>
      </w:r>
    </w:p>
    <w:p>
      <w:pPr>
        <w:pStyle w:val="Normal"/>
        <w:jc w:val="center"/>
        <w:rPr>
          <w:b/>
          <w:b/>
          <w:color w:val="000000"/>
          <w:u w:val="single"/>
          <w:lang w:val="sr-RS" w:eastAsia="en-US"/>
        </w:rPr>
      </w:pPr>
      <w:r>
        <w:rPr>
          <w:b/>
          <w:color w:val="000000"/>
          <w:u w:val="single"/>
          <w:lang w:val="sr-RS" w:eastAsia="en-US"/>
        </w:rPr>
        <w:t>КОНСОЛИДОВАНИ ИЗВЕШТАЈ БУЏЕТА РЕПУБЛИКЕ СРБИЈЕ</w:t>
      </w:r>
    </w:p>
    <w:p>
      <w:pPr>
        <w:pStyle w:val="Normal"/>
        <w:rPr>
          <w:b/>
          <w:b/>
          <w:color w:val="000000"/>
          <w:u w:val="single"/>
          <w:lang w:val="en-US" w:eastAsia="en-US"/>
        </w:rPr>
      </w:pPr>
      <w:r>
        <w:rPr>
          <w:b/>
          <w:color w:val="000000"/>
          <w:u w:val="single"/>
          <w:lang w:val="en-US" w:eastAsia="en-US"/>
        </w:rPr>
      </w:r>
    </w:p>
    <w:p>
      <w:pPr>
        <w:pStyle w:val="Normal"/>
        <w:rPr>
          <w:color w:val="000000"/>
          <w:lang w:val="sr-RS" w:eastAsia="en-US"/>
        </w:rPr>
      </w:pPr>
      <w:r>
        <w:rPr>
          <w:color w:val="000000"/>
          <w:lang w:val="en-US" w:eastAsia="en-US"/>
        </w:rPr>
        <w:t xml:space="preserve">СЕДИШТЕ </w:t>
      </w:r>
      <w:r>
        <w:rPr>
          <w:b/>
          <w:color w:val="000000"/>
          <w:u w:val="single"/>
          <w:lang w:val="en-US" w:eastAsia="en-US"/>
        </w:rPr>
        <w:t xml:space="preserve"> </w:t>
      </w:r>
      <w:r>
        <w:rPr>
          <w:b/>
          <w:color w:val="000000"/>
          <w:u w:val="single"/>
          <w:lang w:val="sr-RS" w:eastAsia="en-US"/>
        </w:rPr>
        <w:t xml:space="preserve">Београд </w:t>
      </w:r>
      <w:r>
        <w:rPr>
          <w:color w:val="000000"/>
          <w:lang w:val="sr-RS" w:eastAsia="en-US"/>
        </w:rPr>
        <w:t xml:space="preserve">        </w:t>
      </w:r>
      <w:r>
        <w:rPr>
          <w:color w:val="000000"/>
          <w:lang w:val="en-US" w:eastAsia="en-US"/>
        </w:rPr>
        <w:t>Матични број_______</w:t>
      </w:r>
    </w:p>
    <w:p>
      <w:pPr>
        <w:pStyle w:val="Normal"/>
        <w:rPr/>
      </w:pPr>
      <w:r>
        <w:rPr>
          <w:color w:val="000000"/>
          <w:lang w:val="en-US" w:eastAsia="en-US"/>
        </w:rPr>
        <w:t>ПИБ ______________________Број подрачуна________________________________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 xml:space="preserve">НАЗИВ НАДЛЕЖНОГ ДИРЕКТНОГ КОРИСНИКА БУЏЕТСКИХ СРЕДСТАВА </w:t>
      </w:r>
    </w:p>
    <w:p>
      <w:pPr>
        <w:pStyle w:val="Normal"/>
        <w:rPr>
          <w:lang w:val="ru-RU" w:eastAsia="en-US"/>
        </w:rPr>
      </w:pP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ru-RU" w:eastAsia="en-US"/>
        </w:rPr>
        <w:t>______________________________________________________________________________________</w:t>
      </w:r>
    </w:p>
    <w:p>
      <w:pPr>
        <w:pStyle w:val="Normal"/>
        <w:rPr/>
      </w:pPr>
      <w:r>
        <w:rPr>
          <w:lang w:val="ru-RU" w:eastAsia="en-US"/>
        </w:rPr>
        <w:t xml:space="preserve">                              </w:t>
      </w:r>
      <w:r>
        <w:rPr>
          <w:color w:val="000000"/>
          <w:lang w:val="ru-RU" w:eastAsia="en-US"/>
        </w:rPr>
        <w:t>(Попуњава само индиректни корисник буџетских средстава)</w:t>
      </w:r>
    </w:p>
    <w:p>
      <w:pPr>
        <w:pStyle w:val="Normal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Heading2"/>
        <w:rPr>
          <w:lang w:val="ru-RU" w:eastAsia="en-US"/>
        </w:rPr>
      </w:pPr>
      <w:r>
        <w:rPr>
          <w:lang w:val="ru-RU" w:eastAsia="en-US"/>
        </w:rPr>
        <w:t>ИЗВЕШТАЈ О ИЗВРШЕЊУ БУЏЕТА</w:t>
      </w:r>
    </w:p>
    <w:p>
      <w:pPr>
        <w:pStyle w:val="Normal"/>
        <w:jc w:val="center"/>
        <w:rPr/>
      </w:pPr>
      <w:r>
        <w:rPr>
          <w:lang w:val="ru-RU" w:eastAsia="en-US"/>
        </w:rPr>
        <w:t>у периоду од 01.01.201</w:t>
      </w:r>
      <w:r>
        <w:rPr>
          <w:lang w:val="sr-Latn-RS" w:eastAsia="en-US"/>
        </w:rPr>
        <w:t>8</w:t>
      </w:r>
      <w:r>
        <w:rPr>
          <w:lang w:val="ru-RU" w:eastAsia="en-US"/>
        </w:rPr>
        <w:t>. до 31.12.201</w:t>
      </w:r>
      <w:r>
        <w:rPr>
          <w:lang w:val="sr-Latn-RS" w:eastAsia="en-US"/>
        </w:rPr>
        <w:t>8</w:t>
      </w:r>
      <w:r>
        <w:rPr>
          <w:lang w:val="ru-RU" w:eastAsia="en-US"/>
        </w:rPr>
        <w:t>. године</w:t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Heading1"/>
        <w:rPr/>
      </w:pPr>
      <w:r>
        <w:rPr>
          <w:bCs/>
          <w:lang w:val="en-US" w:eastAsia="en-US"/>
        </w:rPr>
        <w:t>I</w:t>
      </w:r>
      <w:r>
        <w:rPr>
          <w:bCs/>
          <w:lang w:val="ru-RU" w:eastAsia="en-US"/>
        </w:rPr>
        <w:t>. УКУПНИ ПРИХОДИ И ПРИМАЊА</w:t>
      </w:r>
    </w:p>
    <w:p>
      <w:pPr>
        <w:pStyle w:val="Normal"/>
        <w:jc w:val="right"/>
        <w:rPr/>
      </w:pPr>
      <w:r>
        <w:rPr>
          <w:sz w:val="20"/>
          <w:szCs w:val="20"/>
          <w:lang w:val="en-US" w:eastAsia="en-US"/>
        </w:rPr>
        <w:t xml:space="preserve"> </w:t>
      </w:r>
      <w:r>
        <w:rPr/>
        <w:t>(У хиљадама динара)</w:t>
      </w:r>
    </w:p>
    <w:tbl>
      <w:tblPr>
        <w:tblW w:w="158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07"/>
        <w:gridCol w:w="3946"/>
        <w:gridCol w:w="1440"/>
        <w:gridCol w:w="1440"/>
        <w:gridCol w:w="1260"/>
        <w:gridCol w:w="1260"/>
        <w:gridCol w:w="1260"/>
        <w:gridCol w:w="1260"/>
        <w:gridCol w:w="1080"/>
        <w:gridCol w:w="1080"/>
      </w:tblGrid>
      <w:tr>
        <w:trPr>
          <w:tblHeader w:val="true"/>
          <w:cantSplit w:val="true"/>
        </w:trPr>
        <w:tc>
          <w:tcPr>
            <w:tcW w:w="9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pacing w:val="-10"/>
                <w:sz w:val="18"/>
                <w:szCs w:val="18"/>
                <w:lang w:val="en-US" w:eastAsia="en-US"/>
              </w:rPr>
              <w:t>Ознака ОП</w:t>
            </w:r>
          </w:p>
        </w:tc>
        <w:tc>
          <w:tcPr>
            <w:tcW w:w="90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Број конта</w:t>
            </w:r>
          </w:p>
        </w:tc>
        <w:tc>
          <w:tcPr>
            <w:tcW w:w="394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пис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Изно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ланираних прихода и примања</w:t>
            </w:r>
          </w:p>
        </w:tc>
        <w:tc>
          <w:tcPr>
            <w:tcW w:w="864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Износ остварених прихода и примања</w:t>
            </w:r>
          </w:p>
        </w:tc>
      </w:tr>
      <w:tr>
        <w:trPr>
          <w:tblHeader w:val="true"/>
          <w:trHeight w:val="232" w:hRule="atLeast"/>
          <w:cantSplit w:val="true"/>
        </w:trPr>
        <w:tc>
          <w:tcPr>
            <w:tcW w:w="9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90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394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Укупн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6 до 11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ходи и примања из буџет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Из донација и помоћи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Из </w:t>
              <w:br/>
              <w:t>осталих извора</w:t>
            </w:r>
          </w:p>
        </w:tc>
      </w:tr>
      <w:tr>
        <w:trPr>
          <w:tblHeader w:val="true"/>
          <w:cantSplit w:val="true"/>
        </w:trPr>
        <w:tc>
          <w:tcPr>
            <w:tcW w:w="9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0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94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Републик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Аутономне покрајин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пштине 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гра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ОС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blHeader w:val="true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70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9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01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39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ТЕКУЋИ ПРИХОДИ И ПРИМАЊА ОД ПРОДАЈЕ НЕФИНАНСИЈСКЕ ИМОВИНЕ (5002 + 5106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78.894.562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.247.236.374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56.213.849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596.265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.350.067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9.216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.268.621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.028.356</w:t>
            </w:r>
          </w:p>
        </w:tc>
      </w:tr>
      <w:tr>
        <w:trPr>
          <w:trHeight w:val="56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0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ЕКУЋИ ПРИХОДИ (5003 + 5047 + 5057 + 5069 + 5094 + 5099 + 5103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73.183.288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40.370.20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54.296.688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596.265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.350.005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9.216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.268.621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.079.41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0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ОРЕЗИ (5004 + 5008 + 5010 + 5017 + 5023 + 5030 + 5033 + 5040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7.51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19.454.45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19.416.8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.9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65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0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ОРЕЗ НА ДОХОДАК, ДОБИТ И КАПИТАЛНЕ ДОБИТКЕ (од 5005 до 5007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4.7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1.426.4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1.415.5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8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 w:eastAsia="en-US"/>
              </w:rPr>
              <w:t>Порези на доходак и капиталн</w:t>
            </w:r>
            <w:r>
              <w:rPr>
                <w:sz w:val="18"/>
                <w:szCs w:val="18"/>
                <w:lang w:val="en-US" w:eastAsia="en-US"/>
              </w:rPr>
              <w:t>e</w:t>
            </w:r>
            <w:r>
              <w:rPr>
                <w:sz w:val="18"/>
                <w:szCs w:val="18"/>
                <w:lang w:val="ru-RU" w:eastAsia="en-US"/>
              </w:rPr>
              <w:t xml:space="preserve"> добитк</w:t>
            </w:r>
            <w:r>
              <w:rPr>
                <w:sz w:val="18"/>
                <w:szCs w:val="18"/>
                <w:lang w:val="en-US" w:eastAsia="en-US"/>
              </w:rPr>
              <w:t>e</w:t>
            </w:r>
            <w:r>
              <w:rPr>
                <w:sz w:val="18"/>
                <w:szCs w:val="18"/>
                <w:lang w:val="ru-RU" w:eastAsia="en-US"/>
              </w:rPr>
              <w:t xml:space="preserve"> које плаћају физичка л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.214.44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203.52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87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0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1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и на добит и капиталне добитке које плаћају предузећа и друга правна л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.212.0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.212.0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0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1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и на доходак, добит и капиталне добитке који се не могу разврстати између физичких и правних лиц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0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ОРЕЗ НА ФОНД ЗАРАДА (5009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0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 на фонд зарад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3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ОРЕЗ НА ИМОВИНУ (од 5011 до 501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.9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8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.0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ериодични порези на непокретност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.1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ериодични порези на нето имовину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1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и на заоставштину, наслеђе и поклон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1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и на финансијске и капиталне трансакциј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6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1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руги једнократни порези на имовину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1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руги периодични порези на имовину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1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4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ПОРЕЗ НА ДОБРА И УСЛУГ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5018 до 502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3.61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4.198.8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4.198.8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1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пшти порези на добра и услуг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9.828.3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.828.3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1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бит фискалних монопол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и на појединачне услуг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5.0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.0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2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и, таксе и накнаде на употребу добара, на дозволу да се добра употребљавају или делатности обављају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.205.4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205.4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2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руги порези на добра и услуг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2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5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ОРЕЗ НА МЕЂУНАРОДНУ ТРГОВИНУ И ТРАНСАКЦИЈЕ (од 5024 до 5029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.9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.652.1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.649.5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59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2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Царине и друге увозне дажбин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43.649.5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649.5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2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и на извоз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2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бит извозних или увозних монопол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2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бит по основу разлике између куповног и продајног девизног курс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5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9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2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и на продају или куповину девиз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2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руги порези на међународну трговину и трансакциј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3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6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РУГИ ПОРЕЗИ (5031 + 503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.9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.9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3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6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руги порези које искључиво плаћају предузећа, односно предузетниц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3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6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руги порези које плаћају остала лица или који се не могу идентификоват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.9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.9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3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7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АКЦИЗЕ (од 5034 до 5039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6.300.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0.039.26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0.039.2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3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кцизе на деривате наф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6.794.15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.794.15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3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кцизе на дуванске прерађевин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.475.8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475.8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3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кцизе на алкохолна пић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648.4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648.4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3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Акцизе на освежавајућа безалкохолна пић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3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кциза на кафу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099.4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99.4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3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руге акциз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.021.33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21.33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9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ЈЕДНОКРАТНИ ПОРЕЗ НА ЕКСТРА ПРОФИТ И ЕКСТРА ИМОВИНУ СТЕЧЕНУ КОРИШЋЕЊЕМ ПОСЕБНИХ ПОГОДНОСТИ (од 5041 до 504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8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8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4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 на доходак, добит и капиталну добит на терет физичких лиц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4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 на доходак, добит и капиталну добит на терет предузећа и осталих правних лиц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8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8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4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 на доходак, добит и капиталну добит нераспоредив између физичких и правних лиц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4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стали једнократни порези на имовину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4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стали порези које плаћају искључиво предузећа и предузетниц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4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стали порези које плаћају друга или неидентификована лиц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4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2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ОЦИЈАЛНИ ДОПРИНОСИ (5048 + 505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4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2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ДОПРИНОСИ ЗА СОЦИЈАЛНО ОСИГУРАЊЕ (од 5049 до 505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4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приноси за социјално осигурање на терет запослених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1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приноси за социјално осигурање на терет послодавц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5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1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5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1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приноси за социјално осигурање који се не могу разврстат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5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2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ОСТАЛИ СОЦИЈАЛНИ ДОПРИНОСИ </w:t>
              <w:br/>
              <w:t>(од 5054 до 505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5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Социјални доприноси на терет осигураник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5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2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Социјални доприноси на терет послодавац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5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2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мпутирани социјални допринос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5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3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ДОНАЦИЈЕ, ПОМОЋИ И ТРАНСФЕРИ </w:t>
              <w:br/>
              <w:t>(5058 + 5061 + 506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.425.05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.190.6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596.26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.563.68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.5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671.69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2.52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5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3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НАЦИЈЕ ОД ИНОСТРАНИХ ДРЖАВА (5059 + 5060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971.7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723.6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0.5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276.3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75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5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донације од иностраних држав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712.64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.8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67.9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75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6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1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е донације од иностраних држав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6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3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ДОНАЦИЈЕ И ПОМОЋИ ОД МЕЂУНАРОДНИХ ОРГАНИЗАЦИЈ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5062 до 506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958.76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576.5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2.7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395.3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.44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6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донације од међународних организациј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025.7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9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.916.3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46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6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2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е донације од међународних организациј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.16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9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2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7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6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2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помоћи од ЕУ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254.7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34.19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6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2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помоћи од ЕУ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02.8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2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68.6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6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33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ТРАНСФЕРИ ОД ДРУГИХ НИВОА ВЛАСТИ (5067 + 5068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.494.5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.890.4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596.2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.960.39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.4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7.33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6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3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и трансфери од других нивоа власт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.440.8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517.5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657.78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49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.01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6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3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и трансфери од других нивоа власт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9.67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7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.6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31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6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ДРУГИ ПРИХОД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070 + 5077 + 5082 + 5089 + 509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4.159.59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7.876.8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3.688.2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9.7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.79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6.9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.084.03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7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ХОДИ ОД ИМОВИНЕ (од 5071 до 507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.453.03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.436.6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.395.2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.05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мат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0.8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.1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66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ивиденд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486.4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485.77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влачење прихода од квази корпорациј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ход од имовине који припада имаоцима полиса осигурањ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.9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74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куп непроизведене имовин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954.3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953.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Финансијске промене на финансијским лизинзим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7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ХОДИ ОД ПРОДАЈЕ ДОБАРА И УСЛУГА (од 5078 до 508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.229.28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63.744.7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.092.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.98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.4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.577.56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ходи од продаје добара и услуга или закупа од стране тржишних организациј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124.9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36.4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8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83.62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2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аксе и накнад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.488.0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455.3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6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24.05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8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2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Споредне продаје добара и услуга које врше државне нетржишне јединиц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.108.6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900.9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6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9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47.16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8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2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Импутиране продаје добара и услуг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.0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72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8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3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ОВЧАНЕ КАЗНЕ И ОДУЗЕТА ИМОВИНСКА КОРИСТ (од 5083 до 5088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000.05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345.12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310.5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2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.24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8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ходи од новчаних казни за кривична 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5.76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.1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9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8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ходи од новчаних казни за привредне преступ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6.8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.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51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8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ходи од новчаних казни за прекршај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502.2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97.4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66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8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ходи од пенал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2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6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8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ходи од одузете имовинске корист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1.6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.6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8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9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стале новчане казне, пенали и приходи од одузете имовинске корист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33.4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32.4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5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8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4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ДОБРОВОЉНИ ТРАНСФЕРИ ОД ФИЗИЧКИХ И ПРАВНИХ ЛИЦ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090 + 509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6.6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0.5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.8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1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6.9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0.60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9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4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и добровољни трансфери од физичких и правних лиц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828.9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9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4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.38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.86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9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4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и добровољни трансфери од физичких и правних лиц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.6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3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5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74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9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5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ЕШОВИТИ И НЕОДРЕЂЕНИ ПРИХОДИ (509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.170.56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.459.76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.888.6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6.4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1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187.55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509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5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шовити и неодређени приход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.459.76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888.6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.4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9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87.554</w:t>
            </w:r>
          </w:p>
        </w:tc>
      </w:tr>
      <w:tr>
        <w:trPr>
          <w:trHeight w:val="532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9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7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МЕМОРАНДУМСКЕ СТАВКЕ ЗА РЕФУНДАЦИЈУ РАСХОДА (5095 + 5097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3.4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848.2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91.5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1.6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4.9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0.19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9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7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МЕМОРАНДУМСКЕ СТАВКЕ ЗА РЕФУНДАЦИЈУ РАСХОДА (509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.56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559.1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3.0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0.3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5.80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9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7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Меморандумске ставке за рефундацију расход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559.1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.0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.3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.80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9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7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МЕМОРАНДУМСКЕ СТАВКЕ ЗА РЕФУНДАЦИЈУ РАСХОДА ИЗ ПРЕТХОДНЕ ГОДИНЕ (5098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.83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.289.1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91.5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.6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.5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.39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9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7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Меморандумске ставке за рефундацију расхода из претходне годин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89.1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91.5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6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58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39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9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8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ТРАНСФЕРИ ИЗМЕЂУ БУЏЕТСКИХ КОРИСНИКА НА ИСТОМ НИВОУ (510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5.2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8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ТРАНСФЕРИ ИЗМЕЂУ БУЏЕТСКИХ КОРИСНИКА НА ИСТОМ НИВОУ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101 + 510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5.2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8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рансфери између буџетских корисника на истом нивоу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81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рансфери између организација обавезног социјалног осигурањ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0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9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ХОДИ ИЗ БУЏЕТА (510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0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9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ХОДИ ИЗ БУЏЕТА (510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9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ходи из буџ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0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0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ПРИМАЊА ОД ПРОДАЈЕ НЕФИНАНСИЈСКЕ ИМОВИН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5107 + 5114 + 5121 + 512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711.27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866.1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917.1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948.94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0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ОСНОВНИХ СРЕДСТАВА (5108 + 5110 + 511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020.7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642.06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1.5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730.45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0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НЕПОКРЕТНОСТИ (5109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120.6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372.76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7.9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464.78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0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непокретност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372.76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.9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64.78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ПОКРЕТНЕ ИМОВИНЕ (511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9.43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4.7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6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1.09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покретне имовин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4.7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.09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3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ОСТАЛИХ ОСНОВНИХ СРЕДСТАВА (511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57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57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3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осталих основних средстав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57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7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1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ПРИМАЊА ОД ПРОДАЈЕ ЗАЛИХ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115 + 5117 + 5119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590.5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513.0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4.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218.49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1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РОБНИХ РЕЗЕРВИ (511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534.24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428.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4.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133.94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робних резерв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428.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.59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33.94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1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ЗАЛИХА  ПРОИЗВОДЊЕ (5118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5.8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5.89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залиха производњ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5.8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.89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1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3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РОБЕ ЗА ДАЉУ ПРОДАЈУ (512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.8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8.6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8.65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3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робе за даљу продају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8.65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.65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2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3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ДРАГОЦЕНОСТИ (512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2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3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ДРАГОЦЕНОСТИ (512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3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драгоценост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2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ПРИРОДНЕ ИМОВИНЕ (5125 + 5127 + 5129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1.0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1.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2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ЗЕМЉИШТА (512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1.0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1.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земљишт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1.0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.0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2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ПОДЗЕМНИХ БЛАГА (5128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подземних бла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2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3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ШУМА И ВОДА (513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3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3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шума и вод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3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0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ЗАДУЖИВАЊА И ПРОДАЈЕ ФИНАНСИЈСКЕ ИМОВИНЕ (5132 + 515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2.968.1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4.513.8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5.139.2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.374.55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3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1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ПРИМАЊА ОД ЗАДУЖИВАЊ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133 + 514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2.018.1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3.706.6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5.282.1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.424.55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3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1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ДОМАЋИХ ЗАДУЖИВАЊА (од 5134 до 514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8.736.52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3.040.5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3.040.5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3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емитовања домаћих хартија од вредности, изузев акциј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3.040.5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.040.5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3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задуживања од осталих нивоа власт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3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задуживања од јавних финансијских институција у земљ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3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задуживања од пословних банака у земљ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3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задуживања код осталих поверилаца у земљ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3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задуживања од домаћинстава у земљ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7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домаћих финансијских дериват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4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8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домаћих мениц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4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9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справка унутрашњег дуг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4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1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ИНОСТРАНОГ ЗАДУЖИВАЊА (од 5144 до 515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3.281.57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.666.0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.241.5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.424.55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4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емитовања хартија од вредности, изузев акција, на иностраном финансијском тржишту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4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задуживања од иностраних држав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.708.6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592.1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16.45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4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задуживања од мултилатералних институциј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.513.7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49.3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864.34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4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задуживања од иностраних пословних банак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4.443.7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443.75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4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задуживања од осталих иностраних поверилац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4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иностраних финансијских дерив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9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справка спољног д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5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2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ФИНАНСИЈСКЕ ИМОВИНЕ (5152 + 516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.807.1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.857.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0.00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5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2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ПРИМАЊА ОД ПРОДАЈЕ ДОМАЋЕ ФИНАНСИЈСКЕ ИМОВИН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(од 5153 до 5161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.279.4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.329.4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0.000</w:t>
            </w:r>
          </w:p>
        </w:tc>
      </w:tr>
      <w:tr>
        <w:trPr>
          <w:trHeight w:val="435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5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домаћих хартија од вредности, изузев акциј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.0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0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5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осталим нивоима власт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5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домаћим јавним финансијским институцијам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7.7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.7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5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омаћим пословним банкам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139.7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89.7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.00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5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домаћим јавним нефинансијским институцијам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308.0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08.0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5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физичким лицима и домаћинствима у земљ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5.1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.1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5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7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удружењима грађана у земљ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6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8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нефинансијским приватним предузећима у земљ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6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9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домаћих акција и осталог капитал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788.7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88.7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6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2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ПРИМАЊА ОД ПРОДАЈЕ СТРАНЕ ФИНАНСИЈСКЕ ИМОВИН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5163 до 517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7.7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7.7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6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страних хартија од вредности, изузев акциј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6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страним владам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9.5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.5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6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међународним организацијам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.8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8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6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страним пословним банкам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6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страним нефинансијским институција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6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страним невладиним организација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6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7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страних акција и осталог капитал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1.3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.3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7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9228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стране валут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7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УКУПНИ ПРИХОДИ И ПРИМАЊ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001 + 513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891.862.66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671.750.20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511.353.13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596.26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.350.06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9.21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.268.62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8.402.907</w:t>
            </w:r>
          </w:p>
        </w:tc>
      </w:tr>
    </w:tbl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II. УКУПНИ РАСХОДИ И ИЗДАЦ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5817" w:type="dxa"/>
        <w:jc w:val="left"/>
        <w:tblInd w:w="8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07"/>
        <w:gridCol w:w="900"/>
        <w:gridCol w:w="3930"/>
        <w:gridCol w:w="1440"/>
        <w:gridCol w:w="1447"/>
        <w:gridCol w:w="1253"/>
        <w:gridCol w:w="1157"/>
        <w:gridCol w:w="1363"/>
        <w:gridCol w:w="1260"/>
        <w:gridCol w:w="1080"/>
        <w:gridCol w:w="1080"/>
      </w:tblGrid>
      <w:tr>
        <w:trPr>
          <w:tblHeader w:val="true"/>
          <w:cantSplit w:val="true"/>
        </w:trPr>
        <w:tc>
          <w:tcPr>
            <w:tcW w:w="9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знака ОП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Број конта</w:t>
            </w:r>
          </w:p>
        </w:tc>
        <w:tc>
          <w:tcPr>
            <w:tcW w:w="393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пис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Изно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одобрених </w:t>
            </w:r>
            <w:r>
              <w:rPr>
                <w:b/>
                <w:bCs/>
                <w:spacing w:val="-4"/>
                <w:sz w:val="18"/>
                <w:szCs w:val="18"/>
                <w:lang w:val="en-US" w:eastAsia="en-US"/>
              </w:rPr>
              <w:t>апропријација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864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Износ извршених расхода и издатака</w:t>
            </w:r>
          </w:p>
        </w:tc>
      </w:tr>
      <w:tr>
        <w:trPr>
          <w:tblHeader w:val="true"/>
          <w:cantSplit w:val="true"/>
        </w:trPr>
        <w:tc>
          <w:tcPr>
            <w:tcW w:w="9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39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Укупн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</w:t>
            </w:r>
            <w:r>
              <w:rPr>
                <w:b/>
                <w:sz w:val="18"/>
                <w:szCs w:val="18"/>
                <w:lang w:val="en-US" w:eastAsia="en-US"/>
              </w:rPr>
              <w:t xml:space="preserve">од 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6 до 11)</w:t>
            </w:r>
          </w:p>
        </w:tc>
        <w:tc>
          <w:tcPr>
            <w:tcW w:w="5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Расходи и издаци на терет буџет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Из донација и помоћи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Из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сталих извора</w:t>
            </w:r>
          </w:p>
        </w:tc>
      </w:tr>
      <w:tr>
        <w:trPr>
          <w:tblHeader w:val="true"/>
          <w:trHeight w:val="566" w:hRule="atLeast"/>
          <w:cantSplit w:val="true"/>
        </w:trPr>
        <w:tc>
          <w:tcPr>
            <w:tcW w:w="9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9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Републи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Аутономне покрајине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пштине / гра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ОС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blHeader w:val="true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7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ТЕКУЋИ РАСХОДИ И ИЗДАЦИ ЗА НЕФИНАНСИЈСКЕ ИМОВИН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173 + 534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24.189.764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87.854.837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31.270.817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596.265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.350.06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9.21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564.52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.293.94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7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ЕКУЋИ РАСХОДИ (5174 + 5196 + 5241 + 5256 + 5280 + 5293 + 5309 + 532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57.946.77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40.967.99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1.205.40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802.81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.892.7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4.5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508.4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.784.01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7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РАСХОДИ ЗА ЗАПОСЛЕНЕ (5175 + 5177 + 5181 + 5183 + 5188 + 5190 + 5192 + 519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7.033.642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2.019.58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2.749.4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145.16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273.6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4.3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.0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976.93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ЛАТЕ, ДОДАЦИ И НАКНАДЕ ЗАПОСЛЕНИХ (ЗАРАДЕ) (517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1.048.182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5.455.27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7.626.06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737.69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835.7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4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5.6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083.73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7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лате, додаци и накнаде запослених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5.455.27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.626.06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737.69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35.7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.6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83.73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7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СОЦИЈАЛНИ ДОПРИНОСИ НА ТЕРЕТ ПОСЛОДАВЦА (од 5178 до 518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.301.269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.090.20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.897.06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62.928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6.3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9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.4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573.43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7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принос за пензијско и инвалидско осигурањ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.390.93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224.91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.91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.0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1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77.23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517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принос за здравствено осигурањ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086.02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90.22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.158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7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7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9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.55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принос за незапосленос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613.25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81.92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85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65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8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КНАДЕ У НАТУРИ (518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995.633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806.94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486.00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9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07.6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28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7.06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8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е у натур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806.94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.00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7.6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8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.06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8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СОЦИЈАЛНА ДАВАЊА ЗАПОСЛЕНИМА (од 5184 до 5187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504.186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824.4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688.78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6.088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4.3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7.6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797.04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518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Исплата накнада за време одсуствовања с посла на терет фондов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902.09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.89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958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.7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.3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.64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8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Расходи за образовање деце запослених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.32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.39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3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0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8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ремнине и помоћ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.398.677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14.455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.595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63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.99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8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моћ у медицинском лечењу запосленог или чланова уже породице и друге помоћи запослен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423.309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.034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.61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5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8.40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8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5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КНАДА ТРОШКОВА ЗА ЗАПОСЛЕНЕ (5189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844.864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3.554.27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904.53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6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608.4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28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5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28.84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8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5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е трошкова за запослен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554.27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904.53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6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08.4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8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28.84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6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АГРАДЕ ЗАПОСЛЕНИМА И ОСТАЛИ ПОСЕБНИ РАСХОДИ (5191</w:t>
            </w:r>
            <w:r>
              <w:rPr>
                <w:sz w:val="18"/>
                <w:szCs w:val="18"/>
                <w:lang w:val="ru-RU" w:eastAsia="en-US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202.983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152.58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11.06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94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1.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6.81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9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6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граде запосленима и остали посебни расход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152.58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11.06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4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.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.818</w:t>
            </w:r>
          </w:p>
        </w:tc>
      </w:tr>
      <w:tr>
        <w:trPr>
          <w:trHeight w:val="358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9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7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ОСЛАНИЧКИ ДОДАТАК (519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6.525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5.89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5.89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9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7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сланички додатак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5.89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.898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9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8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ДИЈСКИ ДОДАТАК (519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9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8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удијски додатак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9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КОРИШЋЕЊЕ УСЛУГА И РОБА (5197 + 5205 + 5211 + 5220 + 5228 + 5231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5.722.985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8.552.53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.881.44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8.37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585.9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.3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068.2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.281.21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9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ТАЛНИ ТРОШКОВИ (од 5198 до 520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.775.894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.705.11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.126.26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7.178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152.3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3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.27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140.67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9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рошкови платног промета и банкарских услуг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0.46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.96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3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.9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8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.70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9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нергетске услуг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5.721.84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77.94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.28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88.3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5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78.81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муналне услуг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224.79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80.92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49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.4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.36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луге комуникациј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634.83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10.15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616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.4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9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.66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ошкови осигурањ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09.22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.61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45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.8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.93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куп имовине и опрем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593.77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75.09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.9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35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трошков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0.17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.56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8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4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82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РОШКОВИ ПУТОВАЊА (од 5206 до 521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163.805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866.12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804.14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.52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433.8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8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2.4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01.41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рошкови службених путовања у земљ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182.81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84.18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9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.38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4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.56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рошкови службених путовања у иностранств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.466.66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.08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41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2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.1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.79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рошкови путовања у оквиру редовног рад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5.56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.868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6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.7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8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62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ошкови путовања ученик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98.44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.46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1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73.6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75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.49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трошкови транспорт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2.63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.54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38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67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93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УСЛУГЕ ПО УГОВОРУ (од 5212 до 5219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.891.052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.441.45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766.20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6.17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456.0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.37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405.1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662.53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дминистративне услуг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03.98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.97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8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2.3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.3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.17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мпјутерске услуг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146.77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24.51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1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.3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7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.15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Услуге образовања и усавршавања запослених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83.95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.05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98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.8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.83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.14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луге информисањ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865.31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.39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888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4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.1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.46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ручне услуг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077.47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66.00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.44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.9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67.8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57.97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Услуге за домаћинство и угоститељств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9.25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.31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9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.7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55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.55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епрезентациј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0.06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.273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94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.89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49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.38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опште услуг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874.642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61.680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170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.46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99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.64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33.68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СПЕЦИЈАЛИЗОВАНЕ УСЛУГ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5221 до 5227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.406.666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.627.17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.703.57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.14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4.2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15.3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320.01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љопривредне услуг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1.08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.54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76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71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Услуге образовања, културе и спорт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389.71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40.38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7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.6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.0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16.93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дицинске услуг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6.24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.07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6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55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луге одржавања аутопутев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45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Услуге одржавања националних паркова и природних површин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71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78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2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Услуге очувања животне средине, науке и геодетске услуг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321.13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40.62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64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3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.19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специјализоване услуг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797.82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785.46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206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.9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.1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3.28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5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ЕКУЋЕ ПОПРАВКЕ И ОДРЖАВАЊЕ (5229 + 523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039.851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419.70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708.54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.328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496.9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58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.78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42.49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5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поправке и одржавање зграда и објекат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714.74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09.72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11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03.2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5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.21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5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поправке и одржавање опрем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704.96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98.82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1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.76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25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.28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3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6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АТЕРИЈАЛ (од 5232 до 524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.445.717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.492.96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.772.71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.02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642.46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.4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9.2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814.08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дминистративни материјал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900.19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24.89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96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.3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.07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теријали за пољопривреду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4.24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7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.89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3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Материјали за образовање и усавршавање запослених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5.24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.45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6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.3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08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теријали за саобраћај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758.07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58.63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9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.2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4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.35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3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Материјали за очување животне средине и науку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92.9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63.95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6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1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3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Материјали за образовање, културу и спор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530.40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.53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4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.8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7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.09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3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дицински и лабораторијски материјал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825.70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75.44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3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7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3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.13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3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8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Материјали за одржавање хигијене и угоститељств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865.81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08.20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.2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8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09.59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теријали за посебне намен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890.38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91.88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65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.3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5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.83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АМОРТИЗАЦИЈА И УПОТРЕБА СРЕДСТАВА ЗА РАД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242 + 5246 + 5248 + 5250 + 525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.416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.13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.13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4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АМОРТИЗАЦИЈА НЕКРЕТНИНА И ОПРЕМЕ (од 5243 до 524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.416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.13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.13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4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 w:eastAsia="en-US"/>
              </w:rPr>
              <w:t>Амортизација зграда и грађевински</w:t>
            </w:r>
            <w:r>
              <w:rPr>
                <w:sz w:val="18"/>
                <w:szCs w:val="18"/>
                <w:lang w:val="en-US" w:eastAsia="en-US"/>
              </w:rPr>
              <w:t>x</w:t>
            </w:r>
            <w:r>
              <w:rPr>
                <w:sz w:val="18"/>
                <w:szCs w:val="18"/>
                <w:lang w:val="ru-RU" w:eastAsia="en-US"/>
              </w:rPr>
              <w:t xml:space="preserve"> објекат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85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5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мортизација опрем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.07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7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Амортизација осталих некретнина и опре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4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4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АМОРТИЗАЦИЈА КУЛТИВИСАНЕ ИМОВИНЕ (5247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4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мортизација култивисане опрем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4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УПОТРЕБА ДРАГОЦЕНОСТИ (5249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4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потреба драгоценост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УПОТРЕБА ПРИРОДНЕ ИМОВИН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5251 до 525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потреба земљишт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5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потреба подземног благ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5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потреба шума и вод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5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АМОРТИЗАЦИЈА НЕМАТЕРИЈАЛНЕ ИМОВИНЕ (525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5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5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мортизација нематеријалне имовин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5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ОТПЛАТА КАМАТА И ПРАТЕЋИ ТРОШКОВИ ЗАДУЖИВАЊ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257 + 5267 + 5274 + 527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.851.152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.520.93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.331.808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02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5.76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5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ОТПЛАТЕ ДОМАЋИХ КАМАТ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5258 до 526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.455.937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.191.37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.190.87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5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на домаће хартије од вредност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.185.52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185.42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5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осталим нивоима власт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домаћим јавним финансијским институцијам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19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9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6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домаћим пословним банкам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6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осталим домаћим кредиторим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6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домаћинствима у земљ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6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на домаће финансијске дериват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6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8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на домаће мениц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Финансијске промене на финансијским лизинзим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6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ОТПЛАТА СТРАНИХ КАМАТ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5268 до 527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.459.785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.451.36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.451.36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6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на хартије од вредности емитоване на иностраном финансијском тржишту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.593.61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593.618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6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страним владам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065.72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65.72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мултилатералним институцијам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414.87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14.87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7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страним пословним банка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2.037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.037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7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осталим страним кредитори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5.114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.114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7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на стране финансијске дериват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7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А КАМАТА ПО ГАРАНЦИЈАМА (527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23.0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376.24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376.24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по гаранцијам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376.24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76.24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7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АТЕЋИ ТРОШКОВИ ЗАДУЖИВАЊ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5277 до 5279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812.43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501.94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13.31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0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5.28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7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гативне курсне разлик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.01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8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32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7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4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зне за кашњењ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55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2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7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4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пратећи трошкови задуживањ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461.38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11.93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.44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БВЕНЦИЈЕ (5281 + 5284 + 5287 + 529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.113.588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.588.71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.187.15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3.2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68.34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8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СУБВЕНЦИЈЕ ЈАВНИМ НЕФИНАНСИЈСКИМ ПРЕДУЗЕЋИМА И ОРГАНИЗАЦИЈАМА (5282 + 528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.240.587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.619.92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.233.34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8.2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68.34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8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субвенције јавним нефинансијским предузећима и организацијам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.382.15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.995.57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.2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68.34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8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е субвенције јавним нефинансијским предузећима и организацијам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237.77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37.77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8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БВЕНЦИЈЕ ПРИВАТНИМ ФИНАНСИЈСКИМ ИНСТИТУЦИЈАМА (5285 + 528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8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субвенције приватним финансијским институцијам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8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е субвенције приватним финансијским институцијам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8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БВЕНЦИЈЕ ЈАВНИМ ФИНАНСИЈСКИМ ИНСТИТУЦИЈАМА (5288 + 5289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8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субвенције јавним финансијским институцијам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8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3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е субвенције јавним финансијским институцијам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БВЕНЦИЈЕ ПРИВАТНИМ ПРЕДУЗЕЋИМА (5291 + 529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873.001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968.78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953.8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9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9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субвенције приватним предузећим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818.56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818.56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9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4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субвенције приватним предузећим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0.22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.25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97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9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НАЦИЈЕ, ДОТАЦИЈЕ И ТРАНСФЕРИ (5294 + 5297 + 5300 + 5303 + 530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7.821.725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4.888.398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.663.785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392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.4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797.36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10.38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9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НАЦИЈЕ СТРАНИМ ВЛАДАМ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295 + 529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.858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.928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.92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9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донације страним владам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.92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.928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9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донације страним владам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9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ТАЦИЈЕ МЕЂУНАРОДНИМ ОРГАНИЗАЦИЈАМА (5298 + 5299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278.09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103.72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071.84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.6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89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9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дотације међународним организацијам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073.72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41.84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6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9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9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дотације међународним организацијам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.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РАНСФЕРИ ОСТАЛИМ НИВОИМА ВЛАСТИ (5301 + 530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.545.322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.400.22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.274.62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09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.6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.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и трансфери осталим нивоима власт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.464.94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.362.48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8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2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3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3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и трансфери осталим нивоима власт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935.28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912.14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1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1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ДОТАЦИЈЕ ОРГАНИЗАЦИЈАМА ОБАВЕЗНОГ СОЦИЈАЛНОГ ОСИГУРАЊА (5304 + 530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9.386.317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8.118.16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6.805.45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7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04.96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дотације организацијама обавезног социјалног осигурањ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4.655.66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.655.66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4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е дотације организацијама обавезног социјалног осигурањ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462.50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49.788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7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04.96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5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ОСТАЛЕ ДОТАЦИЈЕ И ТРАНСФЕР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307 + 5308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513.138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182.35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427.94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.8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720.4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7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5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стале текуће дотације и трансфер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836.19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82.9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6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20.4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5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5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стале капиталне дотације и трансфер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6.15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.03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7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СОЦИЈАЛНО ОСИГУРАЊЕ И СОЦИЈАЛНА ЗАШТИТА (5310 + 531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5.074.782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2.574.17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9.404.198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85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681.4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6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6.98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1.10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7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ПРАВА ИЗ СОЦИЈАЛНОГ ОСИГУРАЊА (ОРГАНИЗАЦИЈЕ ОБАВЕЗНОГ СОЦИЈАЛНОГ ОСИГУРАЊА)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5311 до 531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335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28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80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ава из социјалног осигурања која се исплаћују непосредно домаћинствим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ава из социјалног осигурања која се исплаћују непосредно пружаоцима услуг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43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0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1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рансфери другим организацијама обавезног социјалног осигурања за доприносе за осигурањ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7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АКНАДЕ ЗА СОЦИЈАЛНУ ЗАШТИТУ ИЗ БУЏЕТА (од 5315 до 532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5.060.447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2.570.884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9.404.198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850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680.93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61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6.98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8.29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кнаде из буџета у случају болести и инвалид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.257.855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240.255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22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кнаде из буџета за породиљско одсуств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.736.97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678.66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9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0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кнаде из буџета за децу и породицу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.113.69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656.19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.9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99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кнаде из буџета за случај незапосленост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.57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86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7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Старосне и породичне пензије из буџет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12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2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кнаде из буџета у случају смрт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8.71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.96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05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8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кнаде из буџета за образовање, културу, науку и спор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452.66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972.078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84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.3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.41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8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кнаде из буџета за становање и живо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34.97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11.58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.7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.76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.88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накнаде из буџет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606.29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82.59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49.9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59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ОСТАЛИ РАСХОД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325 + 5328 + 5332 + 5334 + 5337 + 5339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.267.48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.803.52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.987.61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03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2.9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.6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550.13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ТАЦИЈЕ НЕВЛАДИНИМ ОРГАНИЗАЦИЈАМА (5326 + 5327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306.947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139.91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109.85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6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5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.88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тације непрофитним организацијама које пружају помоћ домаћинствим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7.90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.28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2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1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тације осталим непрофитним институцијам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292.01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63.57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88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ПОРЕЗИ, ОБАВЕЗНЕ ТАКСЕ И КАЗН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5329 до 533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9.626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2.31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4.49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.7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45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5.93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2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порез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2.72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.92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2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44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бавезне такс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4.53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85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2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9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53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3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овчане казне и пенал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5.05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71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2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95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ОВЧАНЕ КАЗНЕ И ПЕНАЛИ ПО РЕШЕЊУ СУДОВА (533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660.12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702.71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271.69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3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8.1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9.79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овчане казне и пенали по решењу судов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702.71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71.69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.1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.79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3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НАКНАДА ШТЕТЕ ЗА ПОВРЕДЕ ИЛИ ШТЕТУ НАСТАЛУ УСЛЕД ЕЛЕМЕНТАРНИХ НЕПОГОДА ИЛИ ДРУГИХ ПРИРОДНИХ УЗРОК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335 + 533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10.63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041.53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2.13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459.39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кнада штете за повреде или штету насталу услед елементарних непогод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032.41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.02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59.39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3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4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а штете од дивљач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11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1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3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5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АКНАДА ШТЕТЕ ЗА ПОВРЕДЕ ИЛИ ШТЕТУ НАНЕТУ ОД СТРАНЕ ДРЖАВНИХ ОРГАНА (5338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500.157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317.03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619.42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7.13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3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5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кнада штете за повреде или штету нанетих од стране државних орга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317.035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19.429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.13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3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9000</w:t>
            </w:r>
          </w:p>
        </w:tc>
        <w:tc>
          <w:tcPr>
            <w:tcW w:w="39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РАСХОДИ КОЈИ СЕ ФИНАНСИРАЈУ ИЗ СРЕДСТАВА ЗА РЕАЛИЗАЦИЈУ НАЦИОНАЛНОГ ИНВЕСТИЦИОНОГ ПЛАНА (534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9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Расходи који се финансирају из средстава за реализацију националног инвестиционог план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ИЗДАЦИ ЗА НЕФИНАНСИЈСКУ ИМОВИНУ (5342 + 5364 + 5373 + 5376 + 538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6.242.994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6.886.84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.065.41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3.45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457.26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67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056.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.509.93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4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ОСНОВНА СРЕДСТВ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343 + 5348 + 5358 + 5360 + 536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5.035.966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6.643.14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.082.48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3.41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457.26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67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055.9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.249.34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4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ЗГРАДЕ И ГРАЂЕВИНСКИ ОБЈЕКТ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5344 до 5347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.298.573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.080.39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.706.97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0.528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.9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3.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.120.96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уповина зграда и објекат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2.49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.44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градња зграда и објекат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.697.04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377.08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.186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.5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437.05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4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о одржавање зграда и објекат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573.07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768.41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.69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9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.2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06.71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4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јектно планирањ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147.78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00.038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64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7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6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.71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4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МАШИНЕ И ОПРЕМА (од 5349 до 5357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.187.01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.828.06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.002.13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7.888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403.3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67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38.8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871.23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4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саобраћај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899.18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77.08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9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33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.7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.41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дминистративна опрем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839.74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05.4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65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.5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8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.2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.38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пољопривреду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.39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7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78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5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35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5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према за заштиту животне средин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.52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63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49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5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дицинска и лабораторијска опрем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302.41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.53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87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.3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42.05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према за образовање, културу и спор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273.09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.118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.66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45.8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9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.0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.36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5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војску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.698.48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647.55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50.93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5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8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јавну безбеднос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232.07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60.80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6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5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2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5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према за производњу, моторна, непокретна и немоторна опрем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1.14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.92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2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4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0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.21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5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СТАЛЕ НЕКРЕТНИНЕ И ОПРЕМА (5359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6.637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0.16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1.36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7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6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0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5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некретнине и опрем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0.16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.36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7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0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КУЛТИВИСАНА ИМОВИНА (536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04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17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89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6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ултивисана имовин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17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9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6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5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ЕМАТЕРИЈАЛНА ИМОВИНА (536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053.706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402.33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051.73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.298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.54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4.04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6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5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материјална имовин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402.33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51.73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298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7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54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.04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6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ЛИХЕ (5365 + 5367 + 537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888.81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438.11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193.02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244.91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6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РОБНЕ РЕЗЕРВЕ (536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285.886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284.57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158.1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126.46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бне резерв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284.57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58.11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26.46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6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ЛИХЕ ПРОИЗВОДЊЕ (од 5368 до 537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5.298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2.20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.78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2.42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6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лихе материј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2.128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783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.34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6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лихе недовршене производњ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лихе готових производ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7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ЗАЛИХЕ РОБЕ ЗА ДАЉУ ПРОДАЈУ (537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67.626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1.33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128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6.02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7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Залихе робе за даљу продају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1.33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28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6.02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7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РАГОЦЕНОСТИ (537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7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РАГОЦЕНОСТИ (537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рагоценост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7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РОДНА ИМОВИНА (5377 + 5379 + 538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939.071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780.67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780.07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7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ЕМЉИШТЕ (5378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938.472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780.07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780.07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7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емљишт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780.07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80.07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7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РУДНА БОГАТСТВА (538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пов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8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ШУМЕ И ВОДЕ (5382 + 538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9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8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Шум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8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3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Вод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8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5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ЕФИНАНСИЈСКА ИМОВИНА КОЈА СЕ ФИНАНСИРА ИЗ СРЕДСТАВА ЗА РЕАЛИЗАЦИЈУ НАЦИОНАЛНОГ ИНВЕСТИЦИОНОГ ПЛАНА (538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9.147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.89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83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.06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8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5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ЕФИНАНСИЈСКА ИМОВИНА КОЈА СЕ ФИНАНСИРА ИЗ СРЕДСТАВА ЗА РЕАЛИЗАЦИЈУ НАЦИОНАЛНОГ ИНВЕСТИЦИОНОГ ПЛАНА (538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9.147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.89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83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.06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8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5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ефинансијска имовина која се финансира из средстава за реализацију националног инвестиционог план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.89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83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6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8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0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ИЗДАЦИ ЗА ОТПЛАТУ ГЛАВНИЦЕ И НАБАВКУ ФИНАНСИЈСКЕ ИМОВИНЕ (5388 + 541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6.738.82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8.949.30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8.799.07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150.23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8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ОТПЛАТА ГЛАВНИЦ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389 + 5399 + 5407 + 5409 + 541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8.000.529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4.170.31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4.170.31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8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ОТПЛАТА ГЛАВНИЦЕ ДОМАЋИМ КРЕДИТОРИМА (од 5390 до 5398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9.200.529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6.580.61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6.580.61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лавнице на домаће хартије од вредности, изузев акциј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8.860.63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.860.63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9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лавнице осталим нивоима власт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3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3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9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лавнице домаћим јавним финансијским институција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9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лавнице домаћим пословним банка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.409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.409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9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лавнице осталим домаћим кредиторим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611.43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611.438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9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лавнице домаћинствима у земљ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9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лавнице на домаће финансијске дериват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9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8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домаћих мениц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9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справка унутрашњег дуг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9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ОТПЛАТА ГЛАВНИЦЕ СТРАНИМ КРЕДИТОРИМА (од 5400 до 540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3.200.0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3.957.08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3.957.08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лавнице на хартије од вредности, изузев акција, емитоване на иностраном финансијском тржишту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1.171.71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.171.71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страним владам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.133.12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133.12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мултилатералним институцијам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.879.58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879.58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е главнице страним пословним банкам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652.93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652.93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е главнице осталим страним кредиторим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119.73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19.73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лавнице на стране финансијске дериват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справка спољног дуг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А ГЛАВНИЦЕ ПО ГАРАНЦИЈАМА (5408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.600.0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.632.61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.632.6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по гаранцијам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.632.61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632.61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ОТПЛАТА ГЛАВНИЦЕ ЗА ФИНАНСИЈСКИ ЛИЗИНГ (541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лавнице за финансијски лизинг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5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ОТПЛАТА ГАРАНЦИЈА ПО КОМЕРЦИЈАЛНИМ ТРАНСАКЦИЈАМА (541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5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аранција по комерцијалним трансакцијам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2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БАВКА ФИНАНСИЈСКЕ ИМОВИНЕ (5414 + 5424 + 543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.738.291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778.99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628.75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150.23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2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АБАВКА ДОМАЋЕ ФИНАНСИЈСКЕ ИМОВИНЕ (од 5415 до 542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.851.291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489.03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338.79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150.23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бавка домаћих хартија од вредности, изузев акциј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осталим нивоима в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редити домаћим јавним финансијским институцијам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462.68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62.68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домаћим пословним банкам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редити домаћим нефинансијским јавним институцијам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680.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.0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80.00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редити физичким лицима и домаћинствима у земљ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96.34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88.79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5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редити невладиним организацијама у земљ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8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редити домаћим нефинансијским приватним предузећим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.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0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бавка домаћих акција и осталог капитал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2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АБАВКА СТРАНЕ ФИНАНСИЈСКЕ ИМОВИНЕ (од 5425 до 543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887.0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289.96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289.96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бавка страних хартија од вредности, изузев акциј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735.63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35.63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страним владам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2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међународним организацијам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.85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85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страним пословним банкам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2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страним нефинансијским институцијам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страним невладиним организацијам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3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бавка страних акција и осталог капитал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7.47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.47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8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уповина стране валут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2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АБАВКА ФИНАНСИЈСКЕ ИМОВИНЕ КОЈА СЕ ФИНАНСИРА ИЗ СРЕДСТАВА ЗА РЕАЛИЗАЦИЈУ НАЦИОНАЛНОГ ИНВЕСТИЦИОНОГ ПЛАНА (543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3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Набавка финансијске имовине која се финансира из средстава за реализацију националног инвестиционог плана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УКУПНИ РАСХОДИ И ИЗДАЦ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172 + 5387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900.928.584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676.804.146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510.069.888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596.265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.350.06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9.21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564.52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.444.182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w:t>III. УТВРЂИВАЊЕ РЕЗУЛТАТА</w:t>
      </w:r>
    </w:p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tbl>
      <w:tblPr>
        <w:tblW w:w="158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3960"/>
        <w:gridCol w:w="1440"/>
        <w:gridCol w:w="1440"/>
        <w:gridCol w:w="1215"/>
        <w:gridCol w:w="1305"/>
        <w:gridCol w:w="1260"/>
        <w:gridCol w:w="1260"/>
        <w:gridCol w:w="1080"/>
        <w:gridCol w:w="1080"/>
      </w:tblGrid>
      <w:tr>
        <w:trPr>
          <w:tblHeader w:val="true"/>
          <w:cantSplit w:val="true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знака ОП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Број конта</w:t>
            </w:r>
          </w:p>
        </w:tc>
        <w:tc>
          <w:tcPr>
            <w:tcW w:w="39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пис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Планирани приходи и примања / расходи и издаци</w:t>
            </w:r>
          </w:p>
        </w:tc>
        <w:tc>
          <w:tcPr>
            <w:tcW w:w="864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u-RU" w:eastAsia="en-US"/>
              </w:rPr>
              <w:t>Остварени приходи и примања / расходи и издаци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</w:r>
          </w:p>
        </w:tc>
        <w:tc>
          <w:tcPr>
            <w:tcW w:w="39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Укупн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(од 6 до 11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Из буџет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Из донација и помоћи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Из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сталих извора</w:t>
            </w:r>
          </w:p>
        </w:tc>
      </w:tr>
      <w:tr>
        <w:trPr>
          <w:trHeight w:val="590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Републике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Аутономне покрајин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пштине / гра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ОСО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1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36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ТЕКУЋИ ПРИХОДИ И ПРИМАЊА ОД ПРОДАЈЕ НЕФИНАНСИЈСКЕ ИМОВИНЕ (50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78.894.56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47.236.374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156.213.849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596.26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.350.06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9.21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.268.62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.028.356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3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ТЕКУЋИ РАСХОДИ И ИЗДАЦИ ЗА НЕФИНАНСИЈСКУ ИМОВИНУ (517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24.189.76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87.854.83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031.270.81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596.2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.350.06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9.2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564.5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.293.944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3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Вишак прихода и примања – буџетски суфицит (5436 – 5437) &gt;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.381.53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4.943.03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704.0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3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Мањак прихода и примања – буџетски дефицит (5437 – 5436) &gt;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.295.2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.265.588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0000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ЗАДУЖИВАЊА И ПРОДАЈЕ ФИНАНСИЈСКЕ ИМОВИНЕ (513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2.968.1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4.513.83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5.139.28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.374.551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0000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ИЗДАЦИ ЗА ОТПЛАТУ ГЛАВНИЦЕ И НАБАВКУ ФИНАНСИЈСКЕ ИМОВИНЕ (5387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6.738.8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8.949.309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8.799.07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150.238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4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ВИШАК ПРИМАЊА (5440 – 5441) &gt;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.229.2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.224.313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4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АЊАК ПРИМАЊА (5441 – 5440) &gt;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.435.47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.659.78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ВИШАК НОВЧАНИХ ПРИЛИВ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171 - 5435) &gt;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83.24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704.0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МАЊАК НОВЧАНИХ ПРИЛИВ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435 - 5171) &gt;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065.920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053.93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041.275</w:t>
            </w:r>
          </w:p>
        </w:tc>
      </w:tr>
    </w:tbl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en-US" w:eastAsia="en-US"/>
        </w:rPr>
      </w:pPr>
      <w:r>
        <w:rPr>
          <w:sz w:val="8"/>
          <w:szCs w:val="20"/>
          <w:lang w:val="en-US" w:eastAsia="en-US"/>
        </w:rPr>
      </w:r>
    </w:p>
    <w:p>
      <w:pPr>
        <w:pStyle w:val="Normal"/>
        <w:tabs>
          <w:tab w:val="clear" w:pos="720"/>
          <w:tab w:val="center" w:pos="5220" w:leader="none"/>
          <w:tab w:val="center" w:pos="9720" w:leader="none"/>
        </w:tabs>
        <w:spacing w:lineRule="exact" w:line="200"/>
        <w:rPr/>
      </w:pPr>
      <w:r>
        <w:rPr>
          <w:sz w:val="20"/>
          <w:szCs w:val="20"/>
          <w:lang w:val="sr-CS"/>
        </w:rPr>
        <w:t>Датум,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  <w:lang w:val="sr-CS"/>
        </w:rPr>
        <w:t>1</w:t>
      </w:r>
      <w:r>
        <w:rPr>
          <w:sz w:val="20"/>
          <w:szCs w:val="20"/>
          <w:lang w:val="sr-Latn-RS"/>
        </w:rPr>
        <w:t>4</w:t>
      </w:r>
      <w:r>
        <w:rPr>
          <w:sz w:val="20"/>
          <w:szCs w:val="20"/>
          <w:lang w:val="sr-CS"/>
        </w:rPr>
        <w:t>. јун 20</w:t>
      </w:r>
      <w:r>
        <w:rPr>
          <w:sz w:val="20"/>
          <w:szCs w:val="20"/>
          <w:lang w:val="sr-RS"/>
        </w:rPr>
        <w:t>1</w:t>
      </w:r>
      <w:r>
        <w:rPr>
          <w:sz w:val="20"/>
          <w:szCs w:val="20"/>
          <w:lang w:val="sr-Latn-RS"/>
        </w:rPr>
        <w:t>9</w:t>
      </w:r>
      <w:r>
        <w:rPr>
          <w:sz w:val="20"/>
          <w:szCs w:val="20"/>
          <w:lang w:val="sr-CS"/>
        </w:rPr>
        <w:t>.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  <w:lang w:val="sr-RS"/>
        </w:rPr>
        <w:t>године</w:t>
      </w:r>
      <w:r>
        <w:rPr>
          <w:sz w:val="20"/>
          <w:szCs w:val="20"/>
          <w:lang w:val="ru-RU" w:eastAsia="en-US"/>
        </w:rPr>
        <w:tab/>
        <w:t xml:space="preserve">Лице одговорно </w:t>
      </w:r>
      <w:r>
        <w:rPr>
          <w:sz w:val="20"/>
          <w:lang w:val="ru-RU" w:eastAsia="en-US"/>
        </w:rPr>
        <w:t>за</w:t>
        <w:tab/>
      </w:r>
      <w:r>
        <w:rPr>
          <w:sz w:val="20"/>
          <w:szCs w:val="20"/>
          <w:lang w:val="ru-RU" w:eastAsia="en-US"/>
        </w:rPr>
        <w:t>Наредбодавац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/>
      </w:pPr>
      <w:r>
        <w:rPr>
          <w:lang w:val="ru-RU" w:eastAsia="en-US"/>
        </w:rPr>
        <w:tab/>
      </w:r>
      <w:r>
        <w:rPr>
          <w:sz w:val="20"/>
          <w:lang w:val="en-US" w:eastAsia="en-US"/>
        </w:rPr>
        <w:t xml:space="preserve">попуњавање обрасца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115570</wp:posOffset>
                </wp:positionV>
                <wp:extent cx="1257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.1pt" to="314.95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86400</wp:posOffset>
                </wp:positionH>
                <wp:positionV relativeFrom="paragraph">
                  <wp:posOffset>115570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9.1pt" to="530.95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664" w:leader="none"/>
        </w:tabs>
        <w:rPr/>
      </w:pPr>
      <w:r>
        <w:rPr>
          <w:lang w:val="en-US" w:eastAsia="en-US"/>
        </w:rPr>
        <w:tab/>
      </w:r>
      <w:r>
        <w:rPr>
          <w:sz w:val="20"/>
          <w:lang w:val="sr-RS"/>
        </w:rPr>
        <w:t>Београд,18.06.2019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567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20"/>
        <w:lang w:val="sr-CS"/>
      </w:rPr>
    </w:pPr>
    <w:r>
      <w:rPr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0</w:t>
    </w:r>
    <w:r>
      <w:rPr>
        <w:rStyle w:val="PageNumber"/>
        <w:sz w:val="20"/>
      </w:rPr>
      <w:fldChar w:fldCharType="end"/>
    </w:r>
  </w:p>
  <w:p>
    <w:pPr>
      <w:pStyle w:val="Header"/>
      <w:ind w:right="360" w:hanging="0"/>
      <w:rPr>
        <w:rStyle w:val="PageNumber"/>
        <w:sz w:val="20"/>
        <w:lang w:val="sr-C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671685" cy="3219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71685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lang w:val="sr-CS"/>
                            </w:rPr>
                            <w:t xml:space="preserve">Страна 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1.55pt;height:25.3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>
                        <w:rStyle w:val="PageNumber"/>
                        <w:sz w:val="20"/>
                        <w:lang w:val="sr-CS"/>
                      </w:rPr>
                      <w:t xml:space="preserve">Страна 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  <w:p>
                    <w:pPr>
                      <w:pStyle w:val="Header"/>
                      <w:jc w:val="right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  <w:szCs w:val="1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sr-CS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8:19:00Z</dcterms:created>
  <dc:creator>SEKTOR ZA BUDŽETSKO RAČUNOVODSTVO I IZVEŠTAVANJE</dc:creator>
  <dc:description/>
  <cp:keywords/>
  <dc:language>en-US</dc:language>
  <cp:lastModifiedBy>Natasa Skembarevic</cp:lastModifiedBy>
  <cp:lastPrinted>2018-06-15T18:17:00Z</cp:lastPrinted>
  <dcterms:modified xsi:type="dcterms:W3CDTF">2019-06-18T08:01:00Z</dcterms:modified>
  <cp:revision>142</cp:revision>
  <dc:subject/>
  <dc:title>Назив буџетског корисника____________________________________________</dc:title>
</cp:coreProperties>
</file>